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Поставщик обязуется передать в собственность Покупателя Товар – труба ПЭ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=63мм,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 xml:space="preserve">Приложении № 1 </w:t>
      </w:r>
      <w:r>
        <w:rPr>
          <w:sz w:val="22"/>
          <w:szCs w:val="22"/>
        </w:rPr>
        <w:t>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________________, в том числе НДС 18% - ____________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___ (_________________)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 1 (Спецификация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согласно Приложению 1 (Спецификация) к настоящему договору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согласно Приложению №1 к настоящему договору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 5.12. и 5.13. настоящего Договора с момента получения Поставщиком уведомления о расторжении Договор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момента ввода в эксплуатацию и составляет 24 месяца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Почт.адр.450000, 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spacing w:before="60" w:after="60"/>
        <w:jc w:val="right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40:00Z</dcterms:created>
  <dc:creator>Victor</dc:creator>
  <dc:description/>
  <cp:keywords/>
  <dc:language>en-US</dc:language>
  <cp:lastModifiedBy>Фаррахова Эльвера Римовна</cp:lastModifiedBy>
  <cp:lastPrinted>2015-03-25T10:07:00Z</cp:lastPrinted>
  <dcterms:modified xsi:type="dcterms:W3CDTF">2015-07-31T07:12:00Z</dcterms:modified>
  <cp:revision>4</cp:revision>
  <dc:subject/>
  <dc:title>Д О Г О В О Р  _________</dc:title>
</cp:coreProperties>
</file>